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RT HISTORY  (NEW OUTLINES ARE COMING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0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28  ART Field Tri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0:08:00Z</dcterms:created>
  <dc:creator>Sara McKinnon</dc:creator>
  <dc:description/>
  <dc:language>en-US</dc:language>
  <cp:lastModifiedBy>Sara McKinnon</cp:lastModifiedBy>
  <dcterms:modified xsi:type="dcterms:W3CDTF">2009-09-13T20:51:00Z</dcterms:modified>
  <cp:revision>2</cp:revision>
  <dc:subject/>
  <dc:title>ART HISTORY  (NEW OUTLINES ARE COMING)</dc:title>
</cp:coreProperties>
</file>